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63332864"/>
            <w:bookmarkStart w:id="2" w:name="__Fieldmark__0_46333286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63332864"/>
            <w:bookmarkStart w:id="5" w:name="__Fieldmark__1_46333286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63332864"/>
            <w:bookmarkStart w:id="7" w:name="__Fieldmark__2_46333286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63332864"/>
            <w:bookmarkStart w:id="9" w:name="__Fieldmark__3_46333286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63332864"/>
            <w:bookmarkStart w:id="11" w:name="__Fieldmark__4_46333286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63332864"/>
            <w:bookmarkStart w:id="13" w:name="__Fieldmark__5_46333286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63332864"/>
            <w:bookmarkStart w:id="15" w:name="__Fieldmark__6_46333286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63332864"/>
            <w:bookmarkStart w:id="17" w:name="__Fieldmark__7_46333286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63332864"/>
            <w:bookmarkStart w:id="19" w:name="__Fieldmark__8_46333286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63332864"/>
            <w:bookmarkStart w:id="21" w:name="__Fieldmark__9_46333286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63332864"/>
            <w:bookmarkStart w:id="23" w:name="__Fieldmark__10_46333286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63332864"/>
            <w:bookmarkStart w:id="25" w:name="__Fieldmark__11_46333286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63332864"/>
            <w:bookmarkStart w:id="27" w:name="__Fieldmark__12_46333286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63332864"/>
            <w:bookmarkStart w:id="29" w:name="__Fieldmark__13_46333286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63332864"/>
            <w:bookmarkStart w:id="31" w:name="__Fieldmark__14_46333286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63332864"/>
            <w:bookmarkStart w:id="33" w:name="__Fieldmark__15_46333286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63332864"/>
            <w:bookmarkStart w:id="35" w:name="__Fieldmark__16_46333286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63332864"/>
            <w:bookmarkStart w:id="37" w:name="__Fieldmark__17_46333286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63332864"/>
            <w:bookmarkStart w:id="39" w:name="__Fieldmark__18_46333286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63332864"/>
            <w:bookmarkStart w:id="41" w:name="__Fieldmark__19_46333286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63332864"/>
            <w:bookmarkStart w:id="43" w:name="__Fieldmark__20_46333286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63332864"/>
            <w:bookmarkStart w:id="45" w:name="__Fieldmark__21_46333286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63332864"/>
            <w:bookmarkStart w:id="47" w:name="__Fieldmark__22_46333286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63332864"/>
            <w:bookmarkStart w:id="49" w:name="__Fieldmark__23_46333286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63332864"/>
            <w:bookmarkStart w:id="51" w:name="__Fieldmark__24_46333286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63332864"/>
            <w:bookmarkStart w:id="53" w:name="__Fieldmark__25_46333286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63332864"/>
            <w:bookmarkStart w:id="55" w:name="__Fieldmark__26_46333286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63332864"/>
            <w:bookmarkStart w:id="57" w:name="__Fieldmark__27_46333286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63332864"/>
            <w:bookmarkStart w:id="59" w:name="__Fieldmark__28_46333286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63332864"/>
            <w:bookmarkStart w:id="61" w:name="__Fieldmark__29_46333286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63332864"/>
            <w:bookmarkStart w:id="63" w:name="__Fieldmark__30_46333286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63332864"/>
            <w:bookmarkStart w:id="65" w:name="__Fieldmark__31_46333286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63332864"/>
            <w:bookmarkStart w:id="67" w:name="__Fieldmark__32_46333286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63332864"/>
            <w:bookmarkStart w:id="69" w:name="__Fieldmark__33_46333286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63332864"/>
            <w:bookmarkStart w:id="71" w:name="__Fieldmark__34_46333286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63332864"/>
            <w:bookmarkStart w:id="73" w:name="__Fieldmark__35_46333286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63332864"/>
            <w:bookmarkStart w:id="75" w:name="__Fieldmark__36_46333286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63332864"/>
            <w:bookmarkStart w:id="77" w:name="__Fieldmark__37_46333286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63332864"/>
            <w:bookmarkStart w:id="79" w:name="__Fieldmark__38_46333286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63332864"/>
            <w:bookmarkStart w:id="81" w:name="__Fieldmark__39_46333286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63332864"/>
            <w:bookmarkStart w:id="83" w:name="__Fieldmark__40_46333286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63332864"/>
            <w:bookmarkStart w:id="85" w:name="__Fieldmark__41_46333286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63332864"/>
            <w:bookmarkStart w:id="87" w:name="__Fieldmark__42_46333286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63332864"/>
            <w:bookmarkStart w:id="89" w:name="__Fieldmark__43_46333286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63332864"/>
            <w:bookmarkStart w:id="91" w:name="__Fieldmark__44_46333286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63332864"/>
            <w:bookmarkStart w:id="93" w:name="__Fieldmark__45_46333286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